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4819959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66234158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00995947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